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Nov 29, 2007</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3.27</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requires a PC running any version of Microsoft Windows from 95 to XP.  Installation requires less than 5 MB of hard disk space.  Netica will run well even on a very slow PC (0.2 GHz), using very little RAM (about 20 MB),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or </w:t>
      </w:r>
      <w:r>
        <w:rPr>
          <w:rFonts w:cs="Arial" w:ascii="Arial" w:hAnsi="Arial"/>
          <w:sz w:val="24"/>
        </w:rPr>
        <w:t>Netica_vvv.exe</w:t>
      </w:r>
      <w:r>
        <w:rPr>
          <w:rFonts w:cs="Times New Roman" w:ascii="Times New Roman" w:hAnsi="Times New Roman"/>
          <w:sz w:val="24"/>
        </w:rPr>
        <w:t xml:space="preserve">, where </w:t>
      </w:r>
      <w:r>
        <w:rPr>
          <w:rFonts w:cs="Arial" w:ascii="Arial" w:hAnsi="Arial"/>
          <w:sz w:val="24"/>
        </w:rPr>
        <w:t>vvv</w:t>
      </w:r>
      <w:r>
        <w:rPr>
          <w:rFonts w:cs="Times New Roman" w:ascii="Times New Roman" w:hAnsi="Times New Roman"/>
          <w:sz w:val="24"/>
        </w:rPr>
        <w:t xml:space="preserve"> is the version number.</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double-click the downloaded file’s icon, and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sz w:val="24"/>
        </w:rPr>
        <w:t xml:space="preserve">Then, open the Netica folder from where you had it placed.  Within it will be the icon for the Netica program having a light blue square inscribed in a large dark blue one, for file Netica.exe.  Double-click on it to run it the first time (from an account with Administrator's privileges).  If you obtained a license password from Norsys by email, on your invoice, or on your disk label, you may type or copy-paste it into the dialog box that appears.  If you wish to change or remove the password later,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TextBody"/>
        <w:ind w:right="565" w:hanging="0"/>
        <w:rPr/>
      </w:pPr>
      <w:r>
        <w:rPr/>
        <w:t>You can drag the Netica program icon to the Start button if you wish Netica to appear in the Start menu, or to the desktop if you want to make a shortcu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you may need to run Netica directly once (by double-clicking directly on the Netica program icon)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you can do that by double-clicking directly on its icon, i.e. the Netica.exe file (you must do it with Administrator's privileges for the default to be changed).</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just delete the “Netica” folder.  Netica does not add any other files anywhere in your system (except of course .neta, .dne or .cas documents that you save).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If you are unfamiliar with Netica, then when it is started, choose Help→Contents/Index from the menu.  Read a few pages in the beginning, and perhaps take the “Quick Tour”.  The onscreen help is very comprehensive, and its index is always a good first place to look when you are trying to find out something about Netica.</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When you first start Netica after installing it, a screen will appear listing the new features of Netica.  You can follow the hyper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5:11:00Z</dcterms:created>
  <dc:creator>Brent Boerlage</dc:creator>
  <dc:description/>
  <cp:keywords/>
  <dc:language>en-US</dc:language>
  <cp:lastModifiedBy>Brent Boerlage</cp:lastModifiedBy>
  <cp:lastPrinted>2003-02-22T16:40:00Z</cp:lastPrinted>
  <dcterms:modified xsi:type="dcterms:W3CDTF">2007-11-29T22:40:00Z</dcterms:modified>
  <cp:revision>9</cp:revision>
  <dc:subject/>
  <dc:title>                INSTALLING NETICA APPLICATION</dc:title>
</cp:coreProperties>
</file>